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mypaint-brushes 1.3.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2005-2016 Martin Renold and the MyPaint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2011-2013 Martin Renold and the MyPaint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Author: Ramón Miranda </w:t>
      </w:r>
      <w:hyperlink r:id="rId2">
        <w:r>
          <w:rPr>
            <w:rStyle w:val="InternetLink"/>
            <w:rFonts w:cs="Consolas" w:ascii="Consolas" w:hAnsi="Consolas"/>
            <w:sz w:val="18"/>
            <w:szCs w:val="18"/>
            <w:shd w:fill="FFFFFF" w:val="clear"/>
          </w:rPr>
          <w:t>mirandagraphic@gmail.com</w:t>
        </w:r>
      </w:hyperlink>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CC0</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andagraphic@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9:09:00Z</dcterms:modified>
  <cp:revision>1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FK1a0CAGhjKrqNHl7gPbshwDq7oxSe0BMEMAXXPoc5WaaDqEXO6IKc785JwpaU4GwoON+HU
2YsdwLsudykTHSAaYFu6QBtGWCume99cW/8GWv3ogT26U1Ej2qmc0TAy1JpgFCGgARPIHfo5
gOh37tbKLiPi1yv6pND6VvJZXfqO6QwbiCpuPG5LpomPGWYkSte7eMr8mPtvEw+ggHJqPWiw
MFoM4DkOBvEnfV7Mz5</vt:lpwstr>
  </property>
  <property fmtid="{D5CDD505-2E9C-101B-9397-08002B2CF9AE}" pid="3" name="_2015_ms_pID_7253431">
    <vt:lpwstr>sSG+uQVVLsUCadn/ZDWxtPS+nfNIVhuiBbedIbTpP0MNgUyBLsCAcu
hqVmd3h5ABcjL1wMhwrENIkOIKaTpmhCq2/10A0kIuGr8pJccqqgyaGHxGryMsC5lbvFCCgq
VnsRcILFLU2eatUx9wTsYmfauW+9DCVAhVSLdVn9noHKzAaiPinaNxbUmXCZPzykanoa9CVY
oBrBv/3pfrVyuOa9QbVVgxdUqgrJ8+ZZpNec</vt:lpwstr>
  </property>
  <property fmtid="{D5CDD505-2E9C-101B-9397-08002B2CF9AE}" pid="4" name="_2015_ms_pID_7253431_00">
    <vt:lpwstr>_2015_ms_pID_7253431</vt:lpwstr>
  </property>
  <property fmtid="{D5CDD505-2E9C-101B-9397-08002B2CF9AE}" pid="5" name="_2015_ms_pID_7253432">
    <vt:lpwstr>oI8k2a0q/y0sAyS3CejuXs8o6zh7EQYi+n+0
Ij+UXsJhJn5FKe1AUc05/4cb1syDPQjcWvEPxKC3290TZ9kAK0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